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Cs w:val="24"/>
        </w:rPr>
        <w:t>VV_Košice, ÚKT, Rampová 7 - Rekonštrukcia budovy U1 a výstavba garáž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bCs/>
        <w:sz w:val="14"/>
        <w:szCs w:val="14"/>
      </w:rPr>
      <w:t>Príloha č.3 k SP: „</w:t>
    </w:r>
    <w:r>
      <w:fldChar w:fldCharType="begin"/>
    </w:r>
    <w:r>
      <w:rPr>
        <w:sz w:val="14"/>
        <w:szCs w:val="14"/>
        <w:bCs/>
        <w:rFonts w:cs="Arial Narrow" w:ascii="Arial Narrow" w:hAnsi="Arial Narrow"/>
      </w:rPr>
      <w:instrText xml:space="preserve"> LINK Excel.SheetMacroEnabled.12 "C:\\Users\\novosad2729111\\Documents\\Súťaže\\83 Košice, ÚKT, Rampová 7, rekonštrukcia budovy U1a výstavba garáže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Cs/>
        <w:sz w:val="14"/>
        <w:szCs w:val="14"/>
      </w:rPr>
      <w:t>Košice, ÚKT, Rampová 7, rekonštrukcia budovy U1 a výstavba garáže</w:t>
    </w:r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Nudista;Cambria" w:hAnsi="Nudista;Cambria" w:eastAsia="Times New Roman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10-02T08:58:00Z</dcterms:modified>
  <cp:revision>51</cp:revision>
  <dc:subject/>
  <dc:title/>
</cp:coreProperties>
</file>